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tial Listing of Student Assessment Methods – Complete List Would Be Very Lengthy!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3"/>
        <w:gridCol w:w="2160"/>
        <w:gridCol w:w="2206"/>
        <w:gridCol w:w="1917"/>
        <w:gridCol w:w="1996"/>
      </w:tblGrid>
      <w:tr>
        <w:trPr>
          <w:tblHeader w:val="true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dvantages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isadvantages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earning Style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hy?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Multiple Choic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  <w:tab w:val="left" w:pos="11" w:leader="none"/>
              </w:tabs>
              <w:snapToGrid w:val="false"/>
              <w:ind w:left="11" w:hanging="36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Tests all levels  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  <w:tab w:val="left" w:pos="11" w:leader="none"/>
              </w:tabs>
              <w:ind w:left="11" w:hanging="360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of learning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Error analysis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useful to diagnos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instructional gap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Requires less time  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for students to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answer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Easy and         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accurately scored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Item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misinterpretation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Question/Answer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phrasing   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difficultie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Often fails to tes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higher levels of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thinking and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ing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Visual / Non-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Verbal 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informatio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presented in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design format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Essay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an test complex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ing outcome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an test though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processe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Requires students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to use higher level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skills and writing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kills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Unreliable scores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because of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ubjectivity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Scores may relat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other things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besides content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an be tim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consuming to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core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Visual/Verbal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brai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inundated with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words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informatio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presented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visually and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written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Portfolio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Progress/growth  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hown over time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ook at progress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and process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during learning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Metacognition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ss abou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competition and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grades; mor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about individual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Highlight studen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trength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Identify studen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weaknesses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Results are mor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meaningful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Increases student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participation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Time consuming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hallenging to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evaluate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May  not provide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for externality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ostly in terms of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time and effort</w:t>
            </w:r>
          </w:p>
          <w:p>
            <w:pPr>
              <w:pStyle w:val="TableContents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May forget to    </w:t>
            </w:r>
          </w:p>
          <w:p>
            <w:pPr>
              <w:pStyle w:val="TableContents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t>collect artifacts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Visual/Verbal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er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Tactile /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Kinesthetic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given time to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reflect </w:t>
            </w:r>
          </w:p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physically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engaged with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hands-o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activities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Norm  Referenced Test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ompares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student'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performance with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that of others who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took the test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Measures what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known at any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given time i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relation to other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(the norm)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Has roots i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intelligence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testing; it assume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that all student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are alike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Visual / Non-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Verbal 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informatio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presented in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design format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Criterion Referenced Test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ompares how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well a student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does against some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fixed criteria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Compares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student to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him/herself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Does not compare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students to other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tudents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Visual / Non-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Verbal 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informatio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presented in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design format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Authentic Assessment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Learning in real-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ife contexts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Students lear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self-assessment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Promotes life-long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ing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- Time consuming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Expensive to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implement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Tactile /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Kinesthetic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physically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engaged with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hands-o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activities</w:t>
            </w:r>
          </w:p>
        </w:tc>
      </w:tr>
      <w:tr>
        <w:trPr/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Journals/</w:t>
            </w:r>
          </w:p>
          <w:p>
            <w:pPr>
              <w:pStyle w:val="TableContents"/>
              <w:rPr>
                <w:rFonts w:cs="Tahoma"/>
                <w:i/>
                <w:i/>
                <w:iCs/>
                <w:lang w:bidi="zxx"/>
              </w:rPr>
            </w:pPr>
            <w:r>
              <w:rPr>
                <w:rFonts w:cs="Tahoma"/>
                <w:i/>
                <w:iCs/>
                <w:lang w:bidi="zxx"/>
              </w:rPr>
              <w:t>Research Paper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Helps to develop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critical reflectio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and self-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awareness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Evaluation is time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consuming and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subjective unless a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rubric is used</w:t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Visual/Verbal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Learner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brai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 xml:space="preserve">inundated with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words</w:t>
            </w:r>
          </w:p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-- Learn best when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information is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presented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 xml:space="preserve">visually and 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t>written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>Learning is definitely more important than grading, and performance should be a learning experience as well.  Feedback guides students in a forward direction, and evaluations that increase anxiety and competition should be avoided as much as possibl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2240" w:h="15840"/>
      <w:pgMar w:left="1134" w:right="1134" w:gutter="0" w:header="0" w:top="1134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12:00Z</dcterms:created>
  <dc:creator>AEURY</dc:creator>
  <dc:description/>
  <dc:language>en-US</dc:language>
  <cp:lastModifiedBy>User</cp:lastModifiedBy>
  <dcterms:modified xsi:type="dcterms:W3CDTF">2012-08-22T18:12:00Z</dcterms:modified>
  <cp:revision>2</cp:revision>
  <dc:subject/>
  <dc:title>Partial Listing of Student Assessment Methods – Complete List Would Be Very Lengthy</dc:title>
</cp:coreProperties>
</file>